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10255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                                                                                                               «Новоникольская основная общеобразовательная школа»                                                                                                                                             Альметьевского муниципального района Республики Татарста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мотрено»:                                                         «Согласовано»:                                                      «Утверждено»:                                                                        Руководитель МО                                      Заместитель директора по УВР                     Директор МБОУ   «Новоникольская ООШ»                                          _______Т.А.Шиковец                               МБОУ «Новоникольская ООШ»</w:t>
              <w:tab/>
              <w:t xml:space="preserve">                       _______Т.А.Прохорова  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 1  от                                       _______ Л.И.Смирнова                            Приказ №  89   от « 31  » августа 2020  г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28  » августа 2020 г.                                    «  31 » августа 2020 г.</w:t>
              <w:tab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       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БОЧАЯ ПРОГРАММА                                                                                                                                                                         по предмету русский язык для 2 класса                                                                                                                                  составитель: Шиковец Татьяна Александровна, учитель начальных классов                                                                       первой квалификационной категор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нята на заседании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едагогического сове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токол № 1 «  31  » августа 2020г.               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: 2020-2021 г.</w:t>
            </w:r>
          </w:p>
        </w:tc>
      </w:tr>
    </w:tbl>
    <w:p>
      <w:pPr>
        <w:pStyle w:val="Style20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0"/>
        <w:gridCol w:w="3969"/>
        <w:gridCol w:w="2693"/>
        <w:gridCol w:w="230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граф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различать звуки и буквы;                                                                   - 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                                                                                     - знать последовательность букв в русском и родном алфавитах, пользоваться алфавитом для упорядочивания слов и поиска нужной информ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пользоваться русским алфавитом на основе знания последовательности букв в нём для  упорядочивания слов и поиска необходимой информации в различных словарях и справочник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 УУД: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цель деятельности на уроке с помощью учител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говаривать последовательность действий на уроке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читься высказывать 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читься работать по предложенному учителем план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Познавательные УУД: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ходить ответы на вопросы в тексте, иллюстрациях;                                  -делать выводы в результате совместной работы класса и учителя;                                                -преобразовывать информацию из одной формы в другую: подробно пересказывать небольшие текс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-оформлять свои мысли в устной и письменной форме (на уровне предложения или небольшого текста);                       -слушать и понимать речь других, пользоваться приёмами слушания: фиксировать тему (заголовок), ключевые слова;                                 -выразительно читать и пересказывать текст;                   -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роль языка и речи в жизни людей;                            -эмоционально «проживать» текст, выражать свои эмоции;                                    -понимать эмоции других людей, сочувствовать, сопереживать;                         -обращать внимание на особенности устных и письменных высказываний других людей (интонацию, темп, тон речи; выбор слов и знаков препинан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- выявлять слова, значение которых требует уточнения;                                                                                       - определять значение слова по тексту или уточнять с помощью толкового словаря.                                                                            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подбирать синонимы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подбирать антонимы для точной характеристики предметов при их сравнении;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оценивать уместность использования слов в тексте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Zag11"/>
                <w:rFonts w:ascii="Times New Roman" w:hAnsi="Times New Roman" w:eastAsia="@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различать родственные (однокоренные) слова и формы слова;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находить в словах  корень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выполнять морфемный анализ  слова в соответствии с предложенным в учебнике алгоритмом, оценивать правильность его выполнения;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использовать результаты выполненного морфемного анализа для решения орфографических и/или речевых зада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пределять грамматические признаки имён существительных, имён прилагательных, глаго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находить предлоги с существительными, к которым они относятс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различать предложение, словосочетание, слово;                       - устанавливать при помощи смысловых вопросов связь между словами в словосочетании и предложении;                                                                                         - классифицировать предложения по цели высказывания                                                                                     -определять восклицательную/невосклицательную интонацию предложения;                                                                     - находить главные члены пред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различать простые предло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применять правила правописания;                                                     - определять (уточнять) написание слова по орфографическому словарю;                                                        - безошибочно списывать текст;                                                     - писать под диктовку тексты в соответствии с изученными правилами правописания;                                            - проверять собственный и предложенный текст, находить и исправлять орфографические ошиб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осознавать место возможного возникновения орфографической ошибки;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 подбирать примеры с определённой орфограммой;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при работе над ошибками осознавать причины появления ошибки и определять способы действий, помогающих предотвратить её в письменных рабо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-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                                  - соблюдать в повседневной жизни нормы речевого этикета и правила устного общения (умение слышать, точно реагировать на реплики, поддерживать разговор);                                                                          - выражать собственное мнение, аргументировать его с учётом ситуации общения;                                                                    - самостоятельно озаглавливать тек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-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049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нетика и орфоэп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—мягкости согласных звуков. Различение звонких и глухих звуков, определение парных и непарных по звонкости—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афика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Различение звуков и букв. Обозначение на письме твёрдости и мягкости согласных звуков. Использование на письме разделительных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Установление соотношения звукового и буквенного состава слова в словах типа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ол, конь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; в словах с йотированными гласными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ё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я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; в словах с непроизносимыми согласными.                                                     Знание алфавита: правильное название букв, знание их последовательности. Использование алфавита при работе со словар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онимание слова как единства звучания и значения. Выявление слов, значение которых требует уточнения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ление об однозначных и многозначных словах. Наблюдение за использованием в речи синонимов и антони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)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Овладение понятием «родственные (однокоренные) слова». Различение однокоренных слов и различных форм одного и того же слова.. Выделение в словах корн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Части речи. 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Изменение существительных по числам.                                                                                                                                                    Имя прилагательное. Значение и употребление в речи. Изменение прилагательных по числам.                           Глагол. Значение и употребление в речи. Изменение глаголов по числам.                                                                   Предлог.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комство с наиболее употребительными предлог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                                                   Нахождение главных членов предложения: подлежащего и сказуемого. Различение главных членов предложения. Установление связи (при помощи смысловых вопросов) между словами в словосочетании и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                                                             Применение правил правописания:                                                                                                                                               ·сочетани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—ши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а—ща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у—щу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в положении под ударением;                                                                     ·сочетани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к—чн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т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щн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;                                                                                                                                                       ·перенос слов;                                                                                                                                                               ·прописная буква в начале предложения, в именах собственных;                                                                       ·проверяемые безударные гласные в корне слова;                                                                                                     ·парные звонкие и глухие согласные в корне слова;                                                                                           ·непроизносимые согласные;                                                                                                                                                ·разделительные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;                                                                                                                                                        ·раздельное написание предлогов с другими словами;                                                                                                      ·знаки препинания в конце предложения: точка, вопросительный и восклицательный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сознание ситуации общения: с какой целью, с кем и где происходит общение.                                                       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.     Практическое овладение устными монологическими высказываниями на определённую тему с использованием разных типов речи (описание).                                                                                                          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бзацев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). Комплексная работа над структурой текста: озаглавливание, корректирование порядка предложений и частей текста (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бзацев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).                              План текста. Составление планов к данным текстам.                                                                                              Типы текстов: описание, его особенности.                                                                                                       </w:t>
            </w:r>
            <w:r>
              <w:rPr>
                <w:rStyle w:val="Zag11"/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 xml:space="preserve">Знакомство с основным видом изложения: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ложение выборо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ОУРОЧНОЕ ПЛАНИРОВАНИЕ 2 КЛАСС (170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98"/>
        <w:gridCol w:w="6237"/>
        <w:gridCol w:w="1417"/>
        <w:gridCol w:w="993"/>
        <w:gridCol w:w="141"/>
        <w:gridCol w:w="1701"/>
        <w:gridCol w:w="142"/>
        <w:gridCol w:w="56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 учащихс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задание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3 ч)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иды речи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. Язык и речь, их значение в жизни людей. Родной язык, его значение в жизни людей. Роль русского языка как национального языка русского народа, как государственного языка российской федерации и языка межнационального общения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и сохранять  в памяти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суждать о значении языка и речи в жизни людей, о роли русского языка в жизни и общении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 особенностями собственной речи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ую, письменную речь и речь про себ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аждого вида речи в жизни людей, в учебной деятельности. Отличать диалогическую речь от монологической, использовать их в речи. Составлять по рисункам диалог и моно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ы свое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у.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ечевой деятельности человека. Речь устная, письменная, внутренняя. Характеристика человека по его речи. Требования к реч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 у.5(2)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алог и монолог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диалогическая и монологическа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 у.10,1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4 ч)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кст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текста текста: целостность, связность, законченность. Тема текста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от других записей по его признака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мысленно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и главную мысль тек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заголово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к заданному тек</w:t>
              <w:softHyphen/>
              <w:t xml:space="preserve">ст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о заданной тем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текста и обосновывать правильность их выде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 часть текста, которая соответствует заданной коммуника</w:t>
              <w:softHyphen/>
              <w:t xml:space="preserve">тивной задач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 содержание прочитанного текста-образца или со</w:t>
              <w:softHyphen/>
              <w:t xml:space="preserve">ставленного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у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и главная мысль текста. Заглав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 у.1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асти текста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екста: вступление, основная часть, заключение. Воспроизведение прочитанного текст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 у.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ходная диагнос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диктант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2 ч)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ложение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 как единица ре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о назначение и признаки: законченность мысли, связь слов в предложении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от группы слов, не составляющих предлож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предложения в деформированном текст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</w:t>
              <w:softHyphen/>
              <w:t xml:space="preserve">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 для обозначения конца предло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знака препинания в конце предлож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из сл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стно и письменно) ответы на вопрос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в предложении разд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(основу)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спространённые и распространённые предло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спространённые предло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ю картины  И. С. Остроухова «Золотая осень» в «Картинной галерее» учебни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репродукции картины И. С. Остроухова «Золо</w:t>
              <w:softHyphen/>
              <w:t>тая осень», используя данное начало и опорные сло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ного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 у.2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значением предложений, различных по цели высказывания. Логическое (смысловое) ударение в предложени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 у.2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конца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Контрольное списы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рные слов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лены предложения (9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 у.3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 выучить правило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 у.3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ённые и нераспространённые 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 у.4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лов 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 у.45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р. Обучающее сочинение по картине И.С.Остроухова «Золотая осен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9 у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рные слов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по теме «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 (18 ч)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ово и его значение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тивная (назывная) функция слова.  Понимание слова как единства звучания и значения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5"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многозначные слова, слова в прямом и переносном зна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ч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со страничкой для любознательных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среди данных пар слов синонимы, антонимы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к слову синонимы, антонимы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Знакомиться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с этимологией слов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  <w:sz w:val="24"/>
                <w:szCs w:val="24"/>
              </w:rPr>
              <w:t xml:space="preserve">синоним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  <w:sz w:val="24"/>
                <w:szCs w:val="24"/>
              </w:rPr>
              <w:t xml:space="preserve">антоним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со словарями синонимов и антонимов учебника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однокоренные слова в тексте и среди других слов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корень в однокоренных словах,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однокоренные слова и синонимы, однокоренные слова и слова с омонимичными кор</w:t>
              <w:softHyphen/>
              <w:t xml:space="preserve">нями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однокоренные слова с разными корнями.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однокоренные слова к данному слову и выделять в них корень.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со словарём однокоренных слов учебника.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Производи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анализ, сравнение, обобщение при выделении в словах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Дели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слова на слоги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количество в слове слогов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слова по количеству в них сл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ударение в слове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за ролью словесного ударе</w:t>
              <w:softHyphen/>
              <w:t>ния.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рассказ по серии сюжетных рисунков, вопросам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  <w:sz w:val="24"/>
                <w:szCs w:val="24"/>
              </w:rPr>
              <w:t>Оценивать результаты диктанта и грамматического задания и адекватно воспринимать оценку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 у.5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общее название многих однородных предмет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 у.5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 Прямое  и переносное значе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 у.6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переносным значением слов как средством создания словесно-художественных образов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 у.65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онимы и антонимы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предметах и явлениях окружающего мира через лексику слов. 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 у.7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предметах и явлениях окружающего мира через лексику слов .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 у.7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антонимы (обобщ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7 у.75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 по данным к нему вопроса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коренные слова (4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(однокоренные) слова. Корен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9 у.8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 родственных (однокоренных) слов и синонимов, родственных (однокоренных) слов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 у.8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в однокоренных словах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 у.8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корня в однокоренных словах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 у.9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г. Ударение. Перенос слова (6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 как минимальная произносительная еди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 у.9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образующая роль гласных звуков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 у.10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Словесное и логическое ударение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 у.10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Обучающее сочинение по серии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по слогам. Правила переноса части слова с одной строки на другую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 у.11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ение заданий в учебнике «Проверь себя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59ч)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и и буквы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звуков и букв. Звуки и их обозначение на письме. Условные звуковые обозначения слов. Замена звука буквой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, где могут пригодиться знания об алфавите. Называть буквы правильно и располагать их в алфавитном по</w:t>
              <w:softHyphen/>
              <w:t>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цировать 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оложение заданной буквы в алфавите: ближе к концу, к середине, к началу, называть соседние буквы по отношению к за</w:t>
              <w:softHyphen/>
              <w:t>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памяткой «Алфав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лагать 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знание алфавита при работе со словар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 у. 12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алфавит или Азбука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лфавита. Знание алфавита: правильность называния букв, знание их последовательности. Употребление прописной (заглавной) буквы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3 у.125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 по теме «Алфавит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 у.13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Коллективное составление рассказа по репродукции картины 3. Е. Серебряковой «За обедом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рные слов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ласные звуки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гласного  звука. Смыслоразличительная и слогообразующая роль гласных звуков. Буквы, обозначающие  гласные звук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 у.13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ё, е, ю, 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их функция в слов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 у.14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вописание слов с безударным гласным звуком в корне(15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ударного гласного звука в корне  слова и его обозначение на письме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 гласные звуки. Объяснять особенности гласных зву</w:t>
              <w:softHyphen/>
              <w:t>ков.Правильно произносить 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 и буквы, обозначающие гласные зву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амяткой «Гласные звуки и буквы для их обозначения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юв, юла, пою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разного количества звуков и букв в слов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и буквенный состав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роса, якорь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ую характеристику гласного звука: гласный ударный или безуда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вусложных словах букву безударного гласного звука, на</w:t>
              <w:softHyphen/>
              <w:t xml:space="preserve">писание которой надо проверять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ое и проверяемое сло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сло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он, слоник; тр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вы, травка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единообразным написанием корня в однокоренных слов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и написании слов с безударным гласным в кор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её реш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ё в соответствии с изученным правил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ые и непроверяемые орфограммы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4 у.14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ударного гласного звука в корне  слова и его обозначение на письме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у.14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 у.15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0 у.15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1 у.15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 у.16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роверки написания буквы, обозначающей безударный гласный звук в корне слова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 у.16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роверки написания буквы, обозначающей безударный гласный звук в корне слова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6 у.16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роверки написания буквы, обозначающей безударный гласный звук в корне слова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 у.17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об орфограмме. 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0 у.17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об орфограмме. 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1 у.17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Сочинение по репродукции картины С. А. Тутунова «Зима пришла. Дет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ый диктант «Безударные глас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гласные звуки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согласного звука. Смыслоразличительная роль согласных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е согласные звуки.Прави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, обозначающие согласные зву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мяткой «Согласные звуки русского языка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[й'] и гласный зву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[и].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означения согласного звука [й'] букв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раничкой для любознательных: знакомство со сведения</w:t>
              <w:softHyphen/>
              <w:t xml:space="preserve">ми о звуке-невидим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й'].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чай-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произно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 и правописанием слов с удвоенными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ан-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репродукции картины А. С. Степанова «Лоси» и опорным слова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й рас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 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ёрдые согласные зву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е и мягкие согласные звуки (парные и непарные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ена мягкость согласны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ы свое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4 у.18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гласный звук [й’] и 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и кратко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ный звук [й’] и букв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и кратко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6 у.18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ова с удвоенными согласными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ношение инаписание слов с удвоенными соглас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 шутку и в серьё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8 у.19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Сочинение по репродукции картины А. С. Степанова «Ло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вёрдые и мягкие согласные звуки и буквы для их обозначения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ёрдые и мягкие согласные звуки и буквы для их обо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1 у.19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е, ё, ю,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3 у.20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Мягкий знак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ь)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на конце и в середине слова перед другими согласным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нимать и сохранять  в памяти учебную задачу уро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знавать значение мягкого знака как знака для обозначения мягкости согласного на письме. Соотносить количество звуков и букв в таких словах, как огонь, кольцо. Объяснять причины расхождения количества звуков и букв в этих словах. Подбирать примеры слов с мягким знаком (ь). Обозначать мягкость согласного звука мягким знаком на конце сло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ередине слова перед согласным. Объяснять написание мягкого знака в словах. Переносить с одной строки на другую слова с мягким знаком. Оценивать результаты свое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5 у.20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мягким знаком на конце и в середине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 у.20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Работа с текстом. Изложение с.127 у.208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буквосочетаний с шипящими звук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к, чн, чт, щн, н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непарные мягкие шипящие звуки [ч’], [щ’]. Находить в словах буквосочетания чк, чн, чт, щн, нч, наблюдать за отсутствием мягкого знака в данных сочетаниях букв, подбирать примеры слов с такими сочетаниями,правильно писатьэти буквосочетания в словах.Различать непарные твёрдые и мягкие шипящие звуки. Находить в словах буквосочетания жи—ши, ча—ща, чу—щу, подбирать примеры слов с  такими буквосочетаниями. Запоминать написание гласных в буквосочетаниях жи—ши, ча—ща, чу—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 у.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эпические нормы произношения слов с сочетаниям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н, чт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 у.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к, чн, чт, нч 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 у.1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Работа с текстом.  «Рифма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—ши, ча—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—щу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 у.1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буквосочетаний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—ши, ча—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—щу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 у.1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верочный диктант по теме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Р.р. Работа с предложением и тексто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 у.2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онкие и глухие согласные зву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онкие и глухие согласные звуки и их обозначение буквами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парный по глухости-звонкости согласный звук на конце слова и в корне перед согласны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парного по глухости-звонкости согласного звука на конце слова и в корне перед согласны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проверять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ое и проверяемое сло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тр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рава, травушка; мор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о</w:t>
              <w:softHyphen/>
              <w:t>зы, морозны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 по глухости-звонкости соглас</w:t>
              <w:softHyphen/>
              <w:t xml:space="preserve">ным звуком на основе алгоритма проверки напис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ть с текстом: определять тему текста, подбирать к нему наз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ответы на поставленные к тексту вопросы, записывать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вопросы к тексту, проверять написанное. Находить изученные орфограммы в словах текста, объяснять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ы диктанта и грамматического задания и адекватно воспринимать оценку работы. Осознаватьпричины успешности или не успешности результатов выполненной контроль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 у.2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вописание слов с парным по глухости-звонкости согласным на конце слова или перед согласным (1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парным по глухости-звонкости согласным на конце слова или перед согласны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 выучить правило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парным по глухости-звонкости согласным на конце слова или перед согласны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 у.3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ношение парного по глухости-звонкости согласного звука на конце слова и в корне перед согласным и его обозначение буквой на письм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 у.34 выучить правило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ряемых и проверочных слов для правила обозначения буквой парного по глухости- звонкости согласного звука на конце слов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 у.3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ряемых и проверочных слов для правила обозначения буквой парного по глухости- звонкости согласного звука на конце слов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 у.3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ряемых и проверочных слов для правила обозначения буквой парного по глухости- звонкости согласного звука на конце слов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 у.4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ряемых и проверочных слов для правила обозначения буквой парного по глухости- звонкости согласного звука перед согласны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 у.4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ряемых и проверочных слов для правила обозначения буквой парного по глухости- звонкости согласного звука перед согласны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 у.4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ющей парный по глухости- звонкости согласный звук на конце слов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7 у.4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ющей парный по глухости- звонкости согласный звук перед согласны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 у.4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– изменение формы слова, подбор однокоренного слов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тавить перед собой орфографическую задачу при написании слов, определять пути ее решения, решать ее в соответствии с изученным правило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 по вопросам (с.29 у.50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авил обозначения буквами гласного звука в безударном слоге корня и парного по глухости-звонкости согласных на конце слова и перед согласны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 у.1, 2,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ый диктант по тем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об изученных правилах письм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ительный мягкий зн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 письме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делительного мягкого 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произношением слов с разделительным мягким знаком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произношением слов с разделительны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ь. 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емья, вьюг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слов с разделительным мягким знак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3 у.54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звукового и буквенного состава в словах типа друзья, ручьи. Р.Р. Составление устного рассказа по серии картинок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 у.5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разделительного мягкого знака в словах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 у.6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написания разделительного мягкого знака в слов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ение заданий  «Проверь себя» в учебник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 у.6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5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Части речи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есение слов – названий, вопросов, на которые они отвечают, с частя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слова к имени существительном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ое значение слов — имён существительны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га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й словарь именами существительными разных лексико-тематических групп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раничкой для любознательных: знакомство с лексиче</w:t>
              <w:softHyphen/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?, 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таких существи</w:t>
              <w:softHyphen/>
              <w:t>тель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ённые и неодушев</w:t>
              <w:softHyphen/>
              <w:t xml:space="preserve">лённые по значению и объединять их в тематические групп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и нарицательные имена существительны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</w:t>
              <w:softHyphen/>
              <w:t xml:space="preserve">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главной буквы имена собственны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(под руководством учителя) устный рассказ по репродукции картины В. М. Васнецова «Богатыри». Находить информацию (с помощью взрослых) из справочной литературы о происхождении своей фамилии и названия села. Различать названия и клички животных, правильно их записывать. Составлять устный рассказ о своём домашнем животном на основе наблюдений и по вопросам учителя. Различать имена собственные — географические названия, объяснять их написание. Определять число имён существительных (единственное и множествен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блюдать за изменением имён существительных по числам. Правильно произносить имена существительные в форме единственного и множественного числа. Работать с орфоэпическим словарем. 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 у.7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й работать с графической информацией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3 у.7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9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существительное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5 у.75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существительное как часть речи: значение и употребление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 у.7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существительное как часть речи: значение и употребление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7 у.79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 у.8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 у.8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офессиях и людях труд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 у.8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устного рассказа по картине В.М.Васнецова «Богатыри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и нариц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а существительные. 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 у.8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обственных им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3 у.9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обственных им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х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5 у.96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обственных им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х. Названия и кличк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7 у.9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обственных им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х. Географ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9 у.100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. Изменение имен существительных по числа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 у.103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имён существительных по числам. Имена существительные, употребляющиеся только в одном числ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1 у.105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б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ом. Формирование первоначального представления о разборе имени существительного как части реч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 у.107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р. Подробно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излож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ствовательного текст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Обобщение знаний об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о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б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о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ение заданий «Проверь себя» в учебник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(1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 как часть речи и употребление его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в соответствии с задачей речевого высказыва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ю картины А. К. Саврасова«Грачи прилете</w:t>
              <w:softHyphen/>
              <w:t xml:space="preserve">ли» по данным вопроса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редстоящего рассказ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 руководством учителя) по картине рассказ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лагол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по числа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одить примеры глаго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ого числ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в определё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 у.11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 как часть речи и употребление его в реч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 у.12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ческая функция глагола в предложени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 у.12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репродукции картины А. К. Саврасова«Грачи прилетели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Число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глагола по числа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5 у.13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глаг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у.13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 глаг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Восстановление текста с нарушенным порядком предложений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 у.1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ение знаний о глаг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7 у.13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-повествование и роль в нём глаголов. Понятие о тектсе-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3 у.14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текста- повествования на предложенную тему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 у.14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ыполнение заданий «Проверь себя»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5 выполнить зад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прилагательное (1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прилагательное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тнесения слова к имени прилагатель</w:t>
              <w:softHyphen/>
              <w:t>но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6у. 14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прилагательное как часть речи: значение и употребление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 у.15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 у.15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мени прилагательного с именем существи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русских писателей о русском язык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—сравнения для характеристики ка</w:t>
              <w:softHyphen/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функция имени прилагательно</w:t>
              <w:softHyphen/>
              <w:t>го в предлож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мён прилагательны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ять прилагатель</w:t>
              <w:softHyphen/>
              <w:t>ные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  <w:t>Толстого «Букет цветов, бабочка и птичка» (под руководством учителя).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3"/>
                <w:sz w:val="24"/>
                <w:szCs w:val="24"/>
              </w:rPr>
              <w:t>Оценивать результаты диктанта и грамматического задания и адекватно воспринимать оценку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1 у.15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роль имени прилагательного в предложени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как одно из выразительных средств язык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ственное и множественное число имен прилагательных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 у.16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имен прилагательных по числа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4 у.16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тексте-описании. Роль имен прилагательных в тексте-описани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6 у.16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Составление текста-описания по репродукции картины Ф. П. Толстого «Букет цветов, бабочка и птичка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 у.16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9 выполнить зад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 Обобщение знаний об имени прилагательном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по карточкам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(в начальной форме) среди другихслов и в предлож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и имена существительны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еся в тексте имена существительные личными местоимения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-рассуж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1 у.17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е как часть речи: его значение, употребление в речи. Составление по рисункам текста-диалог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 у.17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Редактирование текста с повторяющимися именами существительными. Составление текста из предложений с нарушенной последовательностью повествовани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 у.17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– рассуждение. Структура текста-рассуждения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6 у.18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6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предлогов в речи. Ознакомление с наиболее употребительными предлогами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 Осуществлять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в реч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прийт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кол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ьно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 со словами.Правописание предлогов с именами существи</w:t>
              <w:softHyphen/>
              <w:t>тельны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ый повествова</w:t>
              <w:softHyphen/>
              <w:t>тельный текс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ковым, орфографическим, орфоэпическим словаря</w:t>
              <w:softHyphen/>
              <w:t>ми, словарями антонимов и синонимов, словарём однокоренны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 у.18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предлогов. Правописание предлогов с именами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9 у.18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редлогов с именами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1 у.18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Восстановление деформированного повествовательного текст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2 у.19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В словари — за частями речи!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3 выполнить зад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8 ч)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имать и сохранять  в памяти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й материал по темам:  «Текст», «Предложение», «Слово», «Части ре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изученные орфографические правила пис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исывать текст, используя изученные правила письма. Проверять написанное. Выполнятьграмматические задания в соответствии с планируемыми результатами знаний по изученным темам курса «Русский язы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6 у.19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текстов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карточка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8 у.1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предложени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 у.1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слов в предложении. Диалог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 у.2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1 у.2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ный диктант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 у.2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 у.2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3 у.2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еч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4 у.2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тант «Итоговый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писыва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 и буквы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 у.2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7 у.2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безударными гласным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8 у.22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шипящим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9 у 2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закрепление изученного материал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корректировки 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61"/>
        <w:gridCol w:w="2460"/>
        <w:gridCol w:w="2506"/>
        <w:gridCol w:w="2534"/>
        <w:gridCol w:w="24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ласс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звание раздела, те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 по план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чина корректиро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рректирующие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Style17">
    <w:name w:val="А_основной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2:00Z</dcterms:created>
  <dc:creator>Comp</dc:creator>
  <dc:description/>
  <cp:keywords/>
  <dc:language>en-US</dc:language>
  <cp:lastModifiedBy>Comp</cp:lastModifiedBy>
  <dcterms:modified xsi:type="dcterms:W3CDTF">2020-10-16T13:18:00Z</dcterms:modified>
  <cp:revision>2</cp:revision>
  <dc:subject/>
  <dc:title/>
</cp:coreProperties>
</file>